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 DE ACTIVIDADES PREVISTAS DEL AÑO 2016 DE ENTRENADOR DE DEPORTISTA ARAGONÉS CALIFICADO DE ALTO RENDIMI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- Calendario de actividades específic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actividades prevista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6703766"/>
      <w:bookmarkStart w:id="1" w:name="__Fieldmark__0_2396703766"/>
      <w:bookmarkEnd w:id="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6703766"/>
      <w:bookmarkStart w:id="3" w:name="__Fieldmark__1_2396703766"/>
      <w:bookmarkEnd w:id="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96703766"/>
      <w:bookmarkStart w:id="5" w:name="__Fieldmark__2_2396703766"/>
      <w:bookmarkEnd w:id="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96703766"/>
      <w:bookmarkStart w:id="7" w:name="__Fieldmark__3_2396703766"/>
      <w:bookmarkEnd w:id="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396703766"/>
      <w:bookmarkStart w:id="9" w:name="__Fieldmark__4_2396703766"/>
      <w:bookmarkEnd w:id="9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396703766"/>
      <w:bookmarkStart w:id="11" w:name="__Fieldmark__5_2396703766"/>
      <w:bookmarkEnd w:id="11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396703766"/>
      <w:bookmarkStart w:id="13" w:name="__Fieldmark__6_2396703766"/>
      <w:bookmarkEnd w:id="13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396703766"/>
      <w:bookmarkStart w:id="15" w:name="__Fieldmark__7_2396703766"/>
      <w:bookmarkEnd w:id="15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396703766"/>
      <w:bookmarkStart w:id="17" w:name="__Fieldmark__8_2396703766"/>
      <w:bookmarkEnd w:id="17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396703766"/>
      <w:bookmarkStart w:id="19" w:name="__Fieldmark__9_2396703766"/>
      <w:bookmarkEnd w:id="19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396703766"/>
      <w:bookmarkStart w:id="21" w:name="__Fieldmark__10_2396703766"/>
      <w:bookmarkEnd w:id="21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396703766"/>
      <w:bookmarkStart w:id="23" w:name="__Fieldmark__11_2396703766"/>
      <w:bookmarkEnd w:id="23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396703766"/>
      <w:bookmarkStart w:id="25" w:name="__Fieldmark__12_2396703766"/>
      <w:bookmarkEnd w:id="25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396703766"/>
      <w:bookmarkStart w:id="27" w:name="__Fieldmark__13_2396703766"/>
      <w:bookmarkEnd w:id="27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396703766"/>
      <w:bookmarkStart w:id="29" w:name="__Fieldmark__14_2396703766"/>
      <w:bookmarkEnd w:id="29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396703766"/>
      <w:bookmarkStart w:id="31" w:name="__Fieldmark__15_2396703766"/>
      <w:bookmarkEnd w:id="31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396703766"/>
      <w:bookmarkStart w:id="33" w:name="__Fieldmark__16_2396703766"/>
      <w:bookmarkEnd w:id="33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396703766"/>
      <w:bookmarkStart w:id="35" w:name="__Fieldmark__17_2396703766"/>
      <w:bookmarkEnd w:id="35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396703766"/>
      <w:bookmarkStart w:id="37" w:name="__Fieldmark__18_2396703766"/>
      <w:bookmarkEnd w:id="37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396703766"/>
      <w:bookmarkStart w:id="39" w:name="__Fieldmark__19_2396703766"/>
      <w:bookmarkEnd w:id="39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396703766"/>
      <w:bookmarkStart w:id="41" w:name="__Fieldmark__20_2396703766"/>
      <w:bookmarkEnd w:id="4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396703766"/>
      <w:bookmarkStart w:id="43" w:name="__Fieldmark__21_2396703766"/>
      <w:bookmarkEnd w:id="4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396703766"/>
      <w:bookmarkStart w:id="45" w:name="__Fieldmark__22_2396703766"/>
      <w:bookmarkEnd w:id="4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396703766"/>
      <w:bookmarkStart w:id="47" w:name="__Fieldmark__23_2396703766"/>
      <w:bookmarkEnd w:id="4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lineRule="auto" w:line="360"/>
        <w:ind w:right="44" w:hanging="0"/>
        <w:jc w:val="both"/>
        <w:rPr>
          <w:i/>
          <w:i/>
        </w:rPr>
      </w:pPr>
      <w:r>
        <w:rPr>
          <w:i/>
        </w:rPr>
        <w:t>* En el caso de falta de espacio, incorporar otras copias iguales detrás de esta hoja.</w:t>
      </w:r>
    </w:p>
    <w:p>
      <w:pPr>
        <w:pStyle w:val="Normal"/>
        <w:rPr>
          <w:b/>
          <w:b/>
        </w:rPr>
      </w:pPr>
      <w:r>
        <w:rPr>
          <w:b/>
        </w:rPr>
        <w:t>2.- Presupuesto de ingresos, gastos y subvención solicitad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>
          <w:i/>
          <w:i/>
        </w:rPr>
      </w:pPr>
      <w:r>
        <w:rPr>
          <w:i/>
        </w:rPr>
        <w:t>* Importante: Escribir únicamente en las casillas sin sombr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/>
        <w:t>Declaro, bajo mi responsabilidad, ser ciertos los datos señalados en este docu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En 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</w:t>
      </w:r>
      <w:r>
        <w:rPr>
          <w:rFonts w:cs="Arial"/>
          <w:sz w:val="16"/>
          <w:szCs w:val="16"/>
        </w:rPr>
        <w:t>(localidad)</w:t>
        <w:tab/>
        <w:t xml:space="preserve">                         (día)                                    (mes)</w:t>
        <w:tab/>
        <w:tab/>
        <w:t xml:space="preserve">         (año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           </w:t>
      </w:r>
      <w:r>
        <w:rPr/>
        <w:t>(FIRMA DEL ENTRENADOR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 w:ascii="Arial" w:hAnsi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both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</w:r>
  </w:p>
  <w:p>
    <w:pPr>
      <w:pStyle w:val="Normal"/>
      <w:jc w:val="both"/>
      <w:rPr/>
    </w:pPr>
    <w:r>
      <w:rPr>
        <w:sz w:val="20"/>
        <w:szCs w:val="20"/>
        <w:lang w:val="pt-BR"/>
      </w:rPr>
      <w:t>EXCMA. SRA. CONSEJERA DE EDUCACIÓN, CULTURA Y DEPOR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1755</wp:posOffset>
              </wp:positionH>
              <wp:positionV relativeFrom="paragraph">
                <wp:posOffset>-11430</wp:posOffset>
              </wp:positionV>
              <wp:extent cx="183769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ENTRENADOR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0.9pt;mso-position-vertical-relative:text;margin-left:305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ENTRENADOR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24:00Z</dcterms:created>
  <dc:creator>DGA</dc:creator>
  <dc:description/>
  <cp:keywords/>
  <dc:language>en-US</dc:language>
  <cp:lastModifiedBy>michel</cp:lastModifiedBy>
  <cp:lastPrinted>2015-02-16T10:51:00Z</cp:lastPrinted>
  <dcterms:modified xsi:type="dcterms:W3CDTF">2016-07-24T18:05:00Z</dcterms:modified>
  <cp:revision>12</cp:revision>
  <dc:subject/>
  <dc:title>MEMORIA DE ACTIVIDADES DEL AÑO 2014 DE ENTRENADOR DE DEPORTISTA ARAGONÉS CALIFICADO DE ALTO RENDIMIENTO</dc:title>
</cp:coreProperties>
</file>